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a – nazwa, firm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Adres/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/1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energii elektrycznej do obiektów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2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30"/>
        <w:gridCol w:w="1220"/>
        <w:gridCol w:w="2193"/>
        <w:gridCol w:w="2700"/>
        <w:gridCol w:w="1226"/>
        <w:gridCol w:w="270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(kWh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(zł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.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3 x 4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.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5 + podatek VAT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4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266 2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400 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CENA OFERTY NETTO I BRUTTO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NETTO: SUMA WARTOŚCI NE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EM BRTTO: SUMA WARTOŚCI BRUTT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8:00Z</dcterms:created>
  <dc:creator>abojarska</dc:creator>
  <dc:description/>
  <cp:keywords/>
  <dc:language>en-US</dc:language>
  <cp:lastModifiedBy>abojarska</cp:lastModifiedBy>
  <cp:lastPrinted>2016-02-10T12:47:00Z</cp:lastPrinted>
  <dcterms:modified xsi:type="dcterms:W3CDTF">2016-02-10T11:47:00Z</dcterms:modified>
  <cp:revision>3</cp:revision>
  <dc:subject/>
  <dc:title>Postępowanie nr KZ-371/…/10</dc:title>
</cp:coreProperties>
</file>